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       </w:t>
      </w:r>
      <w:r>
        <w:rPr>
          <w:b/>
          <w:color w:val="000000"/>
          <w:spacing w:val="2"/>
          <w:sz w:val="28"/>
          <w:szCs w:val="28"/>
        </w:rPr>
        <w:t>Лекция 4</w:t>
      </w:r>
      <w:r>
        <w:rPr>
          <w:b/>
          <w:sz w:val="28"/>
          <w:szCs w:val="28"/>
        </w:rPr>
        <w:t>. ЭЛЕКТРОСТАТИКА И ПОСТОЯННЫЙ Т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томистичность заряда. Закон сохранения за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два вида электрических зарядов, условно называемых «положительными» и «отрицательными». Заряды одного знака отталкиваются, разных знаков – притяг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й заряд является неотъемлемым свойством некоторых так называемых </w:t>
      </w:r>
      <w:r>
        <w:rPr>
          <w:sz w:val="28"/>
          <w:szCs w:val="28"/>
          <w:u w:val="single"/>
        </w:rPr>
        <w:t>элементарных частиц</w:t>
      </w:r>
      <w:r>
        <w:rPr>
          <w:sz w:val="28"/>
          <w:szCs w:val="28"/>
        </w:rPr>
        <w:t xml:space="preserve">. Заряд всех заряженных элементарных частиц одинаков по абсолютной величине. Его можно назвать </w:t>
      </w:r>
      <w:r>
        <w:rPr>
          <w:b/>
          <w:sz w:val="28"/>
          <w:szCs w:val="28"/>
          <w:u w:val="single"/>
        </w:rPr>
        <w:t>элементарным зарядом</w:t>
      </w:r>
      <w:r>
        <w:rPr>
          <w:sz w:val="28"/>
          <w:szCs w:val="28"/>
        </w:rPr>
        <w:t xml:space="preserve">. Обозначать его будем буквой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элементарных частиц принадлежат – электрон (отрицательно заряжен), протон (положительно заряжен) и нейтрон (не заряж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частицы, несущие заряды разных знаков, присутствуют в равных количествах и распределены в теле с одинаковой плотностью. В этом случае алгебраическая сумма зарядов в любом элементарном объеме тела равна нулю, и каждый такой объем будет нейтр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сякий заряд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образуется совокупностью элементарных зарядов, он является целым кратким </w:t>
      </w:r>
      <w:r>
        <w:rPr>
          <w:i/>
          <w:sz w:val="28"/>
          <w:szCs w:val="28"/>
        </w:rPr>
        <w:t>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Электрические заряды могут исчезать и возникать вновь. Однако всегда возникают или исчезают одновременно два элементарных заряда противоположных знаков. Поэтому суммарный заряд электрически изолированной системы не может изменяться. Это утверждение носит название </w:t>
      </w:r>
      <w:r>
        <w:rPr>
          <w:b/>
          <w:sz w:val="28"/>
          <w:szCs w:val="28"/>
          <w:u w:val="single"/>
        </w:rPr>
        <w:t>закона сохранения электрического заряда</w:t>
      </w:r>
      <w:r>
        <w:rPr>
          <w:sz w:val="28"/>
          <w:szCs w:val="28"/>
        </w:rPr>
        <w:t>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заряд измеряется в системе СИ в Кулонах (Кл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кон Кул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85 г. Кулон экспериментально, с помощью крутильных весов установил, что </w:t>
      </w:r>
      <w:r>
        <w:rPr>
          <w:b/>
          <w:sz w:val="28"/>
          <w:szCs w:val="28"/>
          <w:u w:val="single"/>
        </w:rPr>
        <w:t xml:space="preserve">сила взаимодействия двух точечных зарядов пропорциональна величине каждого из зарядов и обратно пропорциональна квадрату расстояния между ними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= 9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К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в векторном виде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выражении под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 следует подразумевать вектор, проведенный от одного заряда к другому и имеющий направление к тому из зарядов, к которому приложена сил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73580</wp:posOffset>
                </wp:positionH>
                <wp:positionV relativeFrom="paragraph">
                  <wp:posOffset>24765</wp:posOffset>
                </wp:positionV>
                <wp:extent cx="2171700" cy="810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10360"/>
                          <a:chOff x="0" y="0"/>
                          <a:chExt cx="2171880" cy="81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0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992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65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23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8400" y="170640"/>
                            <a:ext cx="4208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1.95pt;width:171pt;height:63.8pt" coordorigin="3108,39" coordsize="3420,1276">
                <v:rect id="shape_0" stroked="f" o:allowincell="f" style="position:absolute;left:3108;top:39;width:3419;height:127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468;top:579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648,670" to="4907,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908;top:579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088,668" to="5807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8;top:13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1;top:14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2;top:23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5;top:308;width:662;height:97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4.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истеме 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 Тогда закон Кулона примет вид</w:t>
      </w:r>
    </w:p>
    <w:p>
      <w:pPr>
        <w:pStyle w:val="Normal"/>
        <w:spacing w:lineRule="auto" w:line="360"/>
        <w:ind w:left="3540" w:hanging="3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eastAsia="Symbol" w:cs="Symbol" w:ascii="Symbol" w:hAnsi="Symbol"/>
          <w:i/>
          <w:sz w:val="28"/>
          <w:szCs w:val="28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,8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К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Н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абсолютная диэлектрическая проницаемость ваку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зарядами осуществляется через электрическое поле. Всякий заряд изменяет свойства окружающего его пространства – создает в нем электрическое поле. Поле проявляет себя в том, что на помещенный в какую-либо его точку электрический заряд действует сила. По величине силы можно судить об «интенсивности»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, действующую на единичный положительный заряд, помещенный в данную точку поля, называют напряженностью электрического поля в этой точке</w:t>
      </w:r>
    </w:p>
    <w:p>
      <w:pPr>
        <w:pStyle w:val="Normal"/>
        <w:spacing w:lineRule="auto" w:line="360"/>
        <w:ind w:left="4248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кона Кулона следует, что </w:t>
      </w:r>
    </w:p>
    <w:p>
      <w:pPr>
        <w:pStyle w:val="Normal"/>
        <w:spacing w:lineRule="auto" w:line="360"/>
        <w:ind w:left="3539" w:firstLine="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единицу напряженности электрического поля принимается напряженность в такой же точке, в которой на заряд, равный единице действует единичная сила (в СИ 1к – заряд, 1н – сила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сила, с которой система зарядов действует на некоторый не входящий в систему заряд, равна векторной сумме сил, с которыми действует на данный заряд каждый из зарядов системы в отдельности. Отсюда вытекает, что напряженность поля системы зарядов равна векторной сумме напряженностей полей, которые создавал бы каждый из зарядов системы в отдельности: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sz w:val="28"/>
          <w:szCs w:val="28"/>
        </w:rPr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утверждение носит название </w:t>
      </w:r>
      <w:r>
        <w:rPr>
          <w:b/>
          <w:sz w:val="28"/>
          <w:szCs w:val="28"/>
          <w:u w:val="single"/>
        </w:rPr>
        <w:t>принципа суперпозиции</w:t>
      </w:r>
      <w:r>
        <w:rPr>
          <w:sz w:val="28"/>
          <w:szCs w:val="28"/>
        </w:rPr>
        <w:t xml:space="preserve"> (наложения) </w:t>
      </w:r>
      <w:r>
        <w:rPr>
          <w:b/>
          <w:sz w:val="28"/>
          <w:szCs w:val="28"/>
          <w:u w:val="single"/>
        </w:rPr>
        <w:t>электрических по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3. Потенциа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о, находящееся в потенциальном поле сил, обладает потенциальной энергией, за счет которой совершается работа силами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у можно представить в виде разности значений потенциальной энергии, которой заряд </w:t>
      </w:r>
      <w:r>
        <w:rPr>
          <w:i/>
          <w:sz w:val="28"/>
          <w:szCs w:val="28"/>
        </w:rPr>
        <w:t>q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обладал в точках 1 и 2 поля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юда для потенциальной энергии заряда </w:t>
      </w:r>
      <w:r>
        <w:rPr>
          <w:i/>
          <w:sz w:val="28"/>
          <w:szCs w:val="28"/>
        </w:rPr>
        <w:t>q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в поле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получаем</w:t>
      </w:r>
    </w:p>
    <w:p>
      <w:pPr>
        <w:pStyle w:val="Normal"/>
        <w:ind w:left="2831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7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ные  пробные заряд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szCs w:val="28"/>
        </w:rPr>
        <w:t xml:space="preserve"> … будут обладать энергие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szCs w:val="28"/>
        </w:rPr>
        <w:t xml:space="preserve"> … Однако отношение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den>
        </m:f>
      </m:oMath>
      <w:r>
        <w:rPr>
          <w:sz w:val="28"/>
          <w:szCs w:val="28"/>
        </w:rPr>
        <w:t xml:space="preserve"> будет для всех зарядов одно и то же. Величина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b/>
          <w:sz w:val="28"/>
          <w:szCs w:val="28"/>
          <w:u w:val="single"/>
        </w:rPr>
        <w:t>потенциалом поля</w:t>
      </w:r>
      <w:r>
        <w:rPr>
          <w:sz w:val="28"/>
          <w:szCs w:val="28"/>
        </w:rPr>
        <w:t xml:space="preserve"> в данной точке и используется, наряду с напряженностью по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, для описания электрических п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тенциал</w:t>
      </w:r>
      <w:r>
        <w:rPr>
          <w:sz w:val="28"/>
          <w:szCs w:val="28"/>
        </w:rPr>
        <w:t xml:space="preserve"> численно равен потенциальной энергии, которой обладает в данной точке поля единичный положительный зар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в (8), значение потенциальной энергии (7), получим для потенциала поля точечного заряда следующее выражение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оле, создаваемой системой точечных заряд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тояние от каждого из зарядов до данной точки поля обозна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бота, совершаемая силами этого поля над заряд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, при переносе из точки 1 в 2, будет равна алгебраической сумме работ сил, обусловленных каждым из зарядов в отдельност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из раб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равна</w:t>
      </w:r>
    </w:p>
    <w:p>
      <w:pPr>
        <w:pStyle w:val="Normal"/>
        <w:ind w:left="2831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расстояние от заря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о начального положения заря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расстояние от заря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о конечного  положения заря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Следовательно</w:t>
      </w:r>
    </w:p>
    <w:p>
      <w:pPr>
        <w:pStyle w:val="Normal"/>
        <w:ind w:left="2831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это выражение с соотношением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ем для потенциальной энергии заря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 поле системы зарядов выражение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ind w:firstLine="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  <w:u w:val="single"/>
        </w:rPr>
        <w:t>потенциал поля, создаваемого системой зарядов, равен алгебраической сумме потенциалов, создаваемых каждым из зарядов в отде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тенциалы складываются алгебраически, то их вычисление проще чем вычисление напряженностей электрическ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8) следует, что заря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находящийся в точке поля с потенциалом </w:t>
      </w:r>
      <w:r>
        <w:rPr>
          <w:rFonts w:eastAsia="Symbol" w:cs="Symbol" w:ascii="Symbol" w:hAnsi="Symbol"/>
          <w:i/>
          <w:sz w:val="28"/>
          <w:szCs w:val="28"/>
        </w:rPr>
        <w:t>j</w:t>
      </w:r>
      <w:r>
        <w:rPr>
          <w:sz w:val="28"/>
          <w:szCs w:val="28"/>
        </w:rPr>
        <w:t xml:space="preserve">, обладает потенциальной энергией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работа сил поля над заря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может быть выражена через разность потенциалов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бота, совершаемая над зарядом силами поля, равна произведению величины заряда на разность потенциалов в начальной и конечной точках. Если заря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з точки с потенциалом </w:t>
      </w:r>
      <w:r>
        <w:rPr>
          <w:rFonts w:eastAsia="Symbol" w:cs="Symbol" w:ascii="Symbol" w:hAnsi="Symbol"/>
          <w:i/>
          <w:sz w:val="28"/>
          <w:szCs w:val="28"/>
        </w:rPr>
        <w:t>j</w:t>
      </w:r>
      <w:r>
        <w:rPr>
          <w:sz w:val="28"/>
          <w:szCs w:val="28"/>
        </w:rPr>
        <w:t xml:space="preserve"> удаляется на бесконечность (где по условию потенциал равен нулю), работа сил поля будет равн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</w:t>
      </w:r>
      <w:r>
        <w:rPr>
          <w:b/>
          <w:sz w:val="28"/>
          <w:szCs w:val="28"/>
          <w:u w:val="single"/>
        </w:rPr>
        <w:t>потенциал численно равен работе, которую совершают силы поля над единичным положительным зарядом при удалении его из данной точки на бесконечность</w:t>
      </w:r>
      <w:r>
        <w:rPr>
          <w:sz w:val="28"/>
          <w:szCs w:val="28"/>
        </w:rPr>
        <w:t>. Такую же по величине работу необходимо совершить против сил электрического поля для того, чтобы переместить единичный положительный заряд из бесконечности в данную точку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потенциала в СИ принимается потенциал в такой точке, для перемещения в которую из бесконечности заряда, равного 1 кулону, нужно совершить работу в 1 джоуль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</w:rPr>
        <w:t>[j]</w:t>
      </w:r>
      <w:r>
        <w:rPr>
          <w:sz w:val="28"/>
          <w:szCs w:val="28"/>
        </w:rPr>
        <w:t xml:space="preserve"> =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В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</w:rPr>
        <w:tab/>
        <w:t>4. Сила и плотность то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лектрическим током</w:t>
      </w:r>
      <w:r>
        <w:rPr>
          <w:sz w:val="28"/>
          <w:szCs w:val="28"/>
        </w:rPr>
        <w:t xml:space="preserve"> называется любое упорядоченное (направленное) движение электрических зарядов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. В проводнике под действием приложенного электрического поля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свободные электрические заряды перемещаются: положительные — по полю, отрицательные — против поля, т.е. в проводнике возникает электрический ток, называемый</w:t>
      </w:r>
      <w:r>
        <w:rPr>
          <w:b/>
          <w:sz w:val="28"/>
          <w:szCs w:val="28"/>
        </w:rPr>
        <w:t xml:space="preserve"> током проводим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 направление электрического тока </w:t>
      </w:r>
      <w:r>
        <w:rPr>
          <w:i/>
          <w:sz w:val="28"/>
          <w:szCs w:val="28"/>
        </w:rPr>
        <w:t xml:space="preserve">условно </w:t>
      </w:r>
      <w:r>
        <w:rPr>
          <w:sz w:val="28"/>
          <w:szCs w:val="28"/>
        </w:rPr>
        <w:t xml:space="preserve">принимают направление движения </w:t>
      </w:r>
      <w:r>
        <w:rPr>
          <w:i/>
          <w:sz w:val="28"/>
          <w:szCs w:val="28"/>
        </w:rPr>
        <w:t xml:space="preserve">положительных зарядов. </w:t>
      </w:r>
      <w:r>
        <w:rPr>
          <w:sz w:val="28"/>
          <w:szCs w:val="28"/>
        </w:rPr>
        <w:t xml:space="preserve">Носителями электричества в проводниках–металлах являются </w:t>
      </w:r>
      <w:r>
        <w:rPr>
          <w:sz w:val="28"/>
          <w:szCs w:val="28"/>
          <w:u w:val="single"/>
        </w:rPr>
        <w:t>электроны</w:t>
      </w:r>
      <w:r>
        <w:rPr>
          <w:sz w:val="28"/>
          <w:szCs w:val="28"/>
        </w:rPr>
        <w:t>, в полупроводниках – электроны «</w:t>
      </w:r>
      <w:r>
        <w:rPr>
          <w:sz w:val="28"/>
          <w:szCs w:val="28"/>
          <w:u w:val="single"/>
        </w:rPr>
        <w:t>дырки</w:t>
      </w:r>
      <w:r>
        <w:rPr>
          <w:sz w:val="28"/>
          <w:szCs w:val="28"/>
        </w:rPr>
        <w:t xml:space="preserve">», в жидких электронах </w:t>
      </w:r>
      <w:r>
        <w:rPr>
          <w:sz w:val="28"/>
          <w:szCs w:val="28"/>
          <w:u w:val="single"/>
        </w:rPr>
        <w:t>ионы</w:t>
      </w:r>
      <w:r>
        <w:rPr>
          <w:sz w:val="28"/>
          <w:szCs w:val="28"/>
        </w:rPr>
        <w:t xml:space="preserve">, в газах </w:t>
      </w:r>
      <w:r>
        <w:rPr>
          <w:sz w:val="28"/>
          <w:szCs w:val="28"/>
          <w:u w:val="single"/>
        </w:rPr>
        <w:t>ионы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электрон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енной мерой электрического тока служит</w:t>
      </w:r>
      <w:r>
        <w:rPr>
          <w:b/>
          <w:sz w:val="28"/>
          <w:szCs w:val="28"/>
        </w:rPr>
        <w:t xml:space="preserve"> сила ток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 xml:space="preserve"> — скалярная физическая величина, определяемая электрическим зарядом, проходящим через поперечное сечение проводника в единицу времен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>I = dq/d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к, сила и направление которого не изменяется со временем, называется</w:t>
      </w:r>
      <w:r>
        <w:rPr>
          <w:b/>
          <w:sz w:val="28"/>
          <w:szCs w:val="28"/>
        </w:rPr>
        <w:t xml:space="preserve"> постоянным</w:t>
      </w:r>
      <w:r>
        <w:rPr>
          <w:sz w:val="28"/>
          <w:szCs w:val="28"/>
        </w:rPr>
        <w:t xml:space="preserve">. Для постоянного тока сила тока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 есть величина постоянная, поэтом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а силы тока —</w:t>
      </w:r>
      <w:r>
        <w:rPr>
          <w:b/>
          <w:sz w:val="28"/>
          <w:szCs w:val="28"/>
        </w:rPr>
        <w:t xml:space="preserve"> ампер</w:t>
      </w:r>
      <w:r>
        <w:rPr>
          <w:sz w:val="28"/>
          <w:szCs w:val="28"/>
        </w:rPr>
        <w:t xml:space="preserve"> (А). Физическая величина, определяемая величиной тока, проходящего через единицу площади поперечного сечения проводника, перпендикулярного направлению тока, называется</w:t>
      </w:r>
      <w:r>
        <w:rPr>
          <w:b/>
          <w:sz w:val="28"/>
          <w:szCs w:val="28"/>
        </w:rPr>
        <w:t xml:space="preserve"> плотностью то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I</m:t>
            </m:r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, </w:t>
        <w:tab/>
        <w:tab/>
        <w:t xml:space="preserve">а для постоянного тока 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.</w:t>
      </w:r>
    </w:p>
    <w:p>
      <w:pPr>
        <w:pStyle w:val="FR3"/>
        <w:spacing w:lineRule="auto" w:line="24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3"/>
        <w:spacing w:lineRule="auto" w:line="360"/>
        <w:ind w:left="0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5. Сторонние силы. ЭДС.</w:t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843405</wp:posOffset>
                </wp:positionV>
                <wp:extent cx="2743200" cy="14160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15880"/>
                          <a:chOff x="0" y="0"/>
                          <a:chExt cx="2743200" cy="141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3200" cy="14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72880"/>
                            <a:ext cx="2513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6352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11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254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36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6360" y="260280"/>
                            <a:ext cx="403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6960" y="572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600" y="114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4000" y="330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7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520" y="977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920" y="92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113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073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9968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93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5760" y="1062360"/>
                            <a:ext cx="245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1173600"/>
                            <a:ext cx="2552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760" y="951120"/>
                            <a:ext cx="152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4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5.15pt;width:216pt;height:111.5pt" coordorigin="0,2903" coordsize="4320,2230">
                <v:rect id="shape_0" stroked="f" o:allowincell="f" style="position:absolute;left:0;top:2903;width:4319;height:222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80;top:3333;width:3958;height:1439;mso-wrap-style:none;v-text-anchor:middle">
                  <v:fill o:detectmouseclick="t" type="solid" color2="black"/>
                  <v:stroke color="black" weight="9360" dashstyle="longdash" joinstyle="miter" endcap="flat"/>
                  <w10:wrap type="square"/>
                </v:oval>
                <v:rect id="shape_0" fillcolor="white" stroked="t" o:allowincell="f" style="position:absolute;left:630;top:3318;width:30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50;top:3393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45;top:33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0,3483" to="1279,3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1900;top:3313;width:634;height:360">
                  <v:oval id="shape_0" fillcolor="white" stroked="t" o:allowincell="f" style="position:absolute;left:2005;top:3403;width:17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1900;top:3313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175,3493" to="2534,34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3345;top:3423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240;top:33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505;top:4443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400;top:43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2085;top:4683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980;top:459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45;top:4473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40;top:43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27,4576" to="3512,4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89,4751" to="2090,477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,4401" to="631,45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;top:290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297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Если в проводнике создать электрическое поле и не принять мер для его поддержания, то перемещение носителей заряда очень быстро приведет к исчезновению поля и прекращению тока. Для поддержания тока нужно от конца проводника с меньшим потенциалом (носители заряда </w:t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тся положительными) непрерывно отводить приносимые сюда током заряды, а к концу с большим потенциалом непрерывно их подводить.</w:t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ужно осуществить круговорот зарядов, при котором они двигались бы по замкнутому пути. Циркуляция вектора напряжением электростатического поля равна нулю</w:t>
      </w:r>
    </w:p>
    <w:p>
      <w:pPr>
        <w:pStyle w:val="FR3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замкнутой цепи наряду с участками, на которых положительные заряды движутся в сторону убывания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 xml:space="preserve">, должны иметься участки, на которых перенос положительных зарядов происходит в направлении возрастания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 xml:space="preserve">, т.е. против сил электростатического поля. Перемещение носителей на этих участках возможно лишь с помощью сил неэлектростатического происхождения, называемых </w:t>
      </w:r>
      <w:r>
        <w:rPr>
          <w:rFonts w:cs="Times New Roman" w:ascii="Times New Roman" w:hAnsi="Times New Roman"/>
          <w:sz w:val="28"/>
          <w:szCs w:val="28"/>
          <w:u w:val="single"/>
        </w:rPr>
        <w:t>сторонними силами</w:t>
      </w:r>
      <w:r>
        <w:rPr>
          <w:rFonts w:cs="Times New Roman" w:ascii="Times New Roman" w:hAnsi="Times New Roman"/>
          <w:sz w:val="28"/>
          <w:szCs w:val="28"/>
        </w:rPr>
        <w:t>. Таким образом, для поддержания тока необходимы сторонние силы, действующие либо на всем протяжении цепи, либо на отдельных ее участках. Они могут быть обусловлены химическими процессами, диффузией носителей заряда в неоднородной среде или через границу двух разнородных веществ, электрическими полями, порождаемыми меняющимися во времени магнитными полями.</w:t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, равная работе сторонних сил, затраченной на перемещение единичного положительного заряда, называется электродвижущей силой (ЭДС)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Times New Roman" w:ascii="Times New Roman" w:hAnsi="Times New Roman"/>
          <w:sz w:val="28"/>
          <w:szCs w:val="28"/>
        </w:rPr>
        <w:t>, действующей в цепи или на ее участке</w:t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= </w:t>
      </w:r>
      <w:r>
        <w:rPr>
          <w:rFonts w:eastAsia="Arial Unicode MS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опоставления этой формулы с формулой, определяющей потенциал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следует, что размерность ЭДС совпадает с размерностью потенциала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нюю сил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, действующую на заря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 xml:space="preserve">, можно представить в виде </w:t>
      </w:r>
    </w:p>
    <w:p>
      <w:pPr>
        <w:pStyle w:val="FR3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екторную величи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 называю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пряженностью поля сторонних сил</w:t>
      </w:r>
      <w:r>
        <w:rPr>
          <w:rFonts w:cs="Times New Roman" w:ascii="Times New Roman" w:hAnsi="Times New Roman"/>
          <w:sz w:val="28"/>
          <w:szCs w:val="28"/>
        </w:rPr>
        <w:t xml:space="preserve">. Работу сторонних сил над заряд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всем протяжении замкнутой цепи можно выразить следующим образом:</w:t>
      </w:r>
    </w:p>
    <w:p>
      <w:pPr>
        <w:pStyle w:val="FR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nary>
              <m:naryPr>
                <m:chr m:val="∮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</m:sSub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ив эту работу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лучим ЭДС действующую в цепи: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eastAsia="Arial Unicode MS" w:cs="Times New Roman" w:ascii="Times New Roman" w:hAnsi="Times New Roman"/>
          <w:sz w:val="28"/>
          <w:szCs w:val="28"/>
        </w:rPr>
        <w:t xml:space="preserve">. Таким образом, </w:t>
      </w:r>
      <w:r>
        <w:rPr>
          <w:rFonts w:cs="Times New Roman" w:ascii="Times New Roman" w:hAnsi="Times New Roman"/>
          <w:sz w:val="28"/>
          <w:szCs w:val="28"/>
        </w:rPr>
        <w:t>ЭДС, действующая в замкнутой цепи, может быть определена как циркуляция вектора напряженности поля сторонних сил.</w:t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ДС, действующая на участке 1-2, очевидно, равна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 w:ascii="Times New Roman" w:hAnsi="Times New Roman"/>
          <w:sz w:val="28"/>
          <w:szCs w:val="28"/>
          <w:vertAlign w:val="subscript"/>
        </w:rPr>
        <w:t>12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сторонних сил на заряд действуют силы электростатического поля</w:t>
      </w:r>
    </w:p>
    <w:p>
      <w:pPr>
        <w:pStyle w:val="FR3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ирующая сила, действующая в каждой точке цепи на заря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 xml:space="preserve">, равна </w:t>
      </w:r>
    </w:p>
    <w:p>
      <w:pPr>
        <w:pStyle w:val="FR3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, совершаемая этой силой над заряд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участке цепи 1-2, дается выражением 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 w:ascii="Times New Roman" w:hAnsi="Times New Roman"/>
          <w:sz w:val="28"/>
          <w:szCs w:val="28"/>
          <w:vertAlign w:val="subscript"/>
        </w:rPr>
        <w:t>12</w:t>
      </w:r>
      <w:r>
        <w:rPr>
          <w:rFonts w:eastAsia="Arial Unicode MS" w:cs="Arial Unicode MS" w:ascii="Times New Roman" w:hAnsi="Times New Roman"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Arial Unicode MS" w:cs="Arial Unicode MS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, численно равная работе, совершаемой электростатическими и сторонними силами при перемещении единичного положительного заряда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падением напряжения</w:t>
      </w:r>
      <w:r>
        <w:rPr>
          <w:rFonts w:cs="Times New Roman" w:ascii="Times New Roman" w:hAnsi="Times New Roman"/>
          <w:sz w:val="28"/>
          <w:szCs w:val="28"/>
        </w:rPr>
        <w:t xml:space="preserve"> или просто </w:t>
      </w:r>
      <w:r>
        <w:rPr>
          <w:rFonts w:cs="Times New Roman" w:ascii="Times New Roman" w:hAnsi="Times New Roman"/>
          <w:sz w:val="28"/>
          <w:szCs w:val="28"/>
          <w:u w:val="single"/>
        </w:rPr>
        <w:t>напряж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данном участке цепи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 w:ascii="Times New Roman" w:hAnsi="Times New Roman"/>
          <w:sz w:val="28"/>
          <w:szCs w:val="28"/>
          <w:vertAlign w:val="subscript"/>
        </w:rPr>
        <w:t>12</w:t>
      </w:r>
      <w:r>
        <w:rPr>
          <w:rFonts w:eastAsia="Arial Unicode MS" w:cs="Arial Unicode MS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сторонних сил напряж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</w:rPr>
        <w:t xml:space="preserve"> совпадает с разностью потенциал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3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6. Закон О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мецкий физик Г. Ом (1787—1854) экспериментально установил в 1826г., что сила ток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, текущего по однородному металлическому проводнику (т.е. проводнику, в котором не действуют сторонние силы), пропорциональна напряжению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на концах провод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R —</w:t>
      </w:r>
      <w:r>
        <w:rPr>
          <w:sz w:val="28"/>
          <w:szCs w:val="28"/>
        </w:rPr>
        <w:t xml:space="preserve"> электрическое сопротивление проводника. Это уравнение  выражает </w:t>
      </w:r>
      <w:r>
        <w:rPr>
          <w:b/>
          <w:sz w:val="28"/>
          <w:szCs w:val="28"/>
        </w:rPr>
        <w:t xml:space="preserve">закон Ома для участка цепи </w:t>
      </w:r>
      <w:r>
        <w:rPr>
          <w:sz w:val="28"/>
          <w:szCs w:val="28"/>
        </w:rPr>
        <w:t xml:space="preserve">(не содержащего источника э.д.с.): сила тока в проводнике прямо пропорциональна приложенному напряжению и обратно пропорциональна сопротивлению   проводника.   Эта   формула   позволяет    установить    единицу  сопротивления — </w:t>
      </w:r>
      <w:r>
        <w:rPr>
          <w:b/>
          <w:sz w:val="28"/>
          <w:szCs w:val="28"/>
        </w:rPr>
        <w:t>ом</w:t>
      </w:r>
      <w:r>
        <w:rPr>
          <w:sz w:val="28"/>
          <w:szCs w:val="28"/>
        </w:rPr>
        <w:t xml:space="preserve"> (Ом):  1 Ом—сопротивление такого проводника, в котором при напряжении 1 В течет постоянный ток 1 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электрической проводимостью проводн</w:t>
      </w:r>
      <w:r>
        <w:rPr>
          <w:sz w:val="28"/>
          <w:szCs w:val="28"/>
        </w:rPr>
        <w:t xml:space="preserve">ика. Единица проводимости — </w:t>
      </w:r>
      <w:r>
        <w:rPr>
          <w:b/>
          <w:sz w:val="28"/>
          <w:szCs w:val="28"/>
        </w:rPr>
        <w:t>сименс</w:t>
      </w:r>
      <w:r>
        <w:rPr>
          <w:sz w:val="28"/>
          <w:szCs w:val="28"/>
        </w:rPr>
        <w:t xml:space="preserve"> (См): 1 См—проводимость участка электрической цепи сопротивлением 1 Ом. Сопротивление проводников зависит от его размеров и формы, а также от материала, из которого проводник изготовлен. Для однородного линейного проводника сопротивлени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прямо пропорционально его длин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и обратно пропорционально площади его поперечного сечения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— коэффициент пропорциональности,  характеризующий материал проводника. Он называется </w:t>
      </w:r>
      <w:r>
        <w:rPr>
          <w:b/>
          <w:sz w:val="28"/>
          <w:szCs w:val="28"/>
        </w:rPr>
        <w:t>удельным электрическим сопротивлением</w:t>
      </w:r>
      <w:r>
        <w:rPr>
          <w:sz w:val="28"/>
          <w:szCs w:val="28"/>
        </w:rPr>
        <w:t>. Единица удельного электрического сопротивления —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етр (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)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им неоднородный участок цепи, где действующую ЭДС на участке 1-2 обозначим через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а приложенную на концах участка разность потенциалов — через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ток проходит по </w:t>
      </w:r>
      <w:r>
        <w:rPr>
          <w:i/>
          <w:sz w:val="28"/>
          <w:szCs w:val="28"/>
        </w:rPr>
        <w:t xml:space="preserve">неподвижным  </w:t>
      </w:r>
      <w:r>
        <w:rPr>
          <w:sz w:val="28"/>
          <w:szCs w:val="28"/>
        </w:rPr>
        <w:t>проводникам, образующим участок 1-2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о работа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сех сил (сторонних и электростатических), совершаемая над носителями тока, по закону сохранения и превращения энергии равна теплоте, выделяющейся на участке. Работа сил, совершаемая при перемещении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 участке 1-2,</w:t>
      </w:r>
    </w:p>
    <w:p>
      <w:pPr>
        <w:pStyle w:val="Normal"/>
        <w:spacing w:lineRule="auto" w:line="360"/>
        <w:ind w:left="2880"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sz w:val="28"/>
          <w:szCs w:val="28"/>
          <w:vertAlign w:val="subscript"/>
        </w:rPr>
        <w:t>12</w:t>
      </w:r>
      <w:r>
        <w:rPr>
          <w:rFonts w:eastAsia="Arial Unicode MS" w:cs="Arial Unicode MS"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Arial Unicode MS" w:cs="Arial Unicode MS"/>
          <w:sz w:val="28"/>
          <w:szCs w:val="28"/>
          <w:vertAlign w:val="subscript"/>
        </w:rPr>
        <w:t>.</w:t>
      </w:r>
      <w:r>
        <w:rPr>
          <w:sz w:val="28"/>
          <w:szCs w:val="28"/>
        </w:rPr>
        <w:tab/>
        <w:tab/>
        <w:tab/>
        <w:t xml:space="preserve">      </w:t>
        <w:tab/>
        <w:t xml:space="preserve">      (15.1)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ЭДС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как и сила ток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— величина скалярная. Ее необходимо брать либо с положительным, либо с отрицательным знаком в зависимости от знака работы, совершаемой сторонними силами. Если ЭДС  способствует движению положительных зарядов в выбранном направлении (в направлении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), то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&gt;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сли ЭДС препятствует движению положительных зарядов в данном направлении, то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sz w:val="28"/>
          <w:szCs w:val="28"/>
          <w:vertAlign w:val="subscript"/>
        </w:rPr>
        <w:t>12</w:t>
      </w:r>
      <w:r>
        <w:rPr>
          <w:sz w:val="28"/>
          <w:szCs w:val="28"/>
        </w:rPr>
        <w:t>&lt;0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За время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в проводнике выделяется теплота </w:t>
      </w:r>
    </w:p>
    <w:p>
      <w:pPr>
        <w:pStyle w:val="Normal"/>
        <w:spacing w:lineRule="auto" w:line="336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  <w:tab/>
        <w:tab/>
        <w:tab/>
        <w:t>(11)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Из формул (15.1) и (15.2)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sz w:val="28"/>
          <w:szCs w:val="28"/>
          <w:vertAlign w:val="subscript"/>
        </w:rPr>
        <w:t>1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  <w:t xml:space="preserve">                (12)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Отсюда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  <w:tab/>
        <w:tab/>
        <w:t xml:space="preserve">      (13)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(15.3) или (15.4) представляет собой </w:t>
      </w:r>
      <w:r>
        <w:rPr>
          <w:b/>
          <w:sz w:val="28"/>
          <w:szCs w:val="28"/>
        </w:rPr>
        <w:t>закон Ома для неоднородного участка цепи в интегральной форме</w:t>
      </w:r>
      <w:r>
        <w:rPr>
          <w:sz w:val="28"/>
          <w:szCs w:val="28"/>
        </w:rPr>
        <w:t xml:space="preserve">, который является </w:t>
      </w:r>
      <w:r>
        <w:rPr>
          <w:b/>
          <w:sz w:val="28"/>
          <w:szCs w:val="28"/>
        </w:rPr>
        <w:t>обобщенным законом Ома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066800</wp:posOffset>
                </wp:positionV>
                <wp:extent cx="2644140" cy="18288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828800"/>
                          <a:chOff x="0" y="0"/>
                          <a:chExt cx="2644200" cy="182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44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9520" y="2941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08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98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08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40824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322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3226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208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0209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322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751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751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979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751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1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5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477080"/>
                            <a:ext cx="6858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Arial Unicode MS" w:cs="Arial Unicode MS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rial Unicode MS" w:cs="Arial Unicode MS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Arial Unicode MS" w:cs="Arial Unicode MS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4pt;width:208.2pt;height:144pt" coordorigin="0,1680" coordsize="4164,2880">
                <v:rect id="shape_0" stroked="f" o:allowincell="f" style="position:absolute;left:0;top:1680;width:4163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464;top:2143;width:107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64,2323" to="1463,23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44,2308" to="3443,2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,2323" to="564,3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44,2323" to="3444,3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,3763" to="1283,3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4,3763" to="3443,3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4,3583" to="1284,39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4,3288" to="1464,4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4,3763" to="2543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5;top:28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51;top:28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8;top:32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4;top:28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8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24;top:17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;top:4006;width:107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Arial Unicode MS" w:cs="Arial Unicode MS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Arial Unicode MS" w:cs="Arial Unicode MS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Arial Unicode MS" w:cs="Arial Unicode MS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Если на данном участке цепи </w:t>
      </w:r>
      <w:r>
        <w:rPr>
          <w:i/>
          <w:sz w:val="28"/>
          <w:szCs w:val="28"/>
        </w:rPr>
        <w:t xml:space="preserve">источник тока отсутствует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sz w:val="28"/>
          <w:szCs w:val="28"/>
          <w:vertAlign w:val="subscript"/>
        </w:rPr>
        <w:t>12</w:t>
      </w:r>
      <w:r>
        <w:rPr>
          <w:sz w:val="28"/>
          <w:szCs w:val="28"/>
        </w:rPr>
        <w:tab/>
        <w:t xml:space="preserve">=0), то из (13) приходим к </w:t>
      </w:r>
      <w:r>
        <w:rPr>
          <w:i/>
          <w:sz w:val="28"/>
          <w:szCs w:val="28"/>
        </w:rPr>
        <w:t>закону Ома для однородного участка цеп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(при отсутствии сторонних сил напряжение на концах участка равно разности потенциалов). Если же электрическая цепь </w:t>
      </w:r>
      <w:r>
        <w:rPr>
          <w:i/>
          <w:sz w:val="28"/>
          <w:szCs w:val="28"/>
        </w:rPr>
        <w:t>замкнута,</w:t>
      </w:r>
      <w:r>
        <w:rPr>
          <w:sz w:val="28"/>
          <w:szCs w:val="28"/>
        </w:rPr>
        <w:t xml:space="preserve"> то выбранные точки 1 и 2 совпадают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тогда из (13) получаем </w:t>
      </w:r>
      <w:r>
        <w:rPr>
          <w:i/>
          <w:sz w:val="28"/>
          <w:szCs w:val="28"/>
        </w:rPr>
        <w:t>закон Ома для замкнутой цепи:</w:t>
        <w:tab/>
        <w:t>I =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/R,</w:t>
      </w:r>
      <w:r>
        <w:rPr>
          <w:sz w:val="28"/>
          <w:szCs w:val="28"/>
        </w:rPr>
        <w:t xml:space="preserve"> где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ДС, действующая    в    цепи,    </w:t>
      </w:r>
      <w:r>
        <w:rPr>
          <w:i/>
          <w:sz w:val="28"/>
          <w:szCs w:val="28"/>
        </w:rPr>
        <w:t xml:space="preserve">R — </w:t>
      </w:r>
      <w:r>
        <w:rPr>
          <w:sz w:val="28"/>
          <w:szCs w:val="28"/>
        </w:rPr>
        <w:t>суммарное сопротивление всей цепи. В общем случае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R=r+R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Рис. 15.2.</w:t>
      </w:r>
      <w:r>
        <w:rPr>
          <w:sz w:val="28"/>
          <w:szCs w:val="28"/>
        </w:rPr>
        <w:t xml:space="preserve"> </w:t>
        <w:tab/>
        <w:tab/>
        <w:tab/>
        <w:t xml:space="preserve">г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—внутреннее сопротивление источника ЭДС,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опротивление внешней цепи. По этому закон Ома для замкнутой цепи будет иметь вид</w:t>
        <w:tab/>
      </w:r>
    </w:p>
    <w:p>
      <w:pPr>
        <w:pStyle w:val="Normal"/>
        <w:spacing w:lineRule="auto" w:line="336"/>
        <w:ind w:firstLine="1428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i/>
          <w:sz w:val="28"/>
          <w:szCs w:val="28"/>
        </w:rPr>
        <w:t>I =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Arial Unicode MS" w:cs="Arial Unicode MS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r+R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spacing w:lineRule="auto" w:line="360"/>
      <w:ind w:left="360" w:firstLine="720"/>
      <w:jc w:val="center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300"/>
      <w:ind w:left="40"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43:00Z</dcterms:created>
  <dc:creator>MD</dc:creator>
  <dc:description/>
  <cp:keywords/>
  <dc:language>en-US</dc:language>
  <cp:lastModifiedBy>Admin</cp:lastModifiedBy>
  <dcterms:modified xsi:type="dcterms:W3CDTF">2002-01-01T01:38:00Z</dcterms:modified>
  <cp:revision>3</cp:revision>
  <dc:subject/>
  <dc:title>Лекция 4</dc:title>
</cp:coreProperties>
</file>